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354920229"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652629618"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650598812"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701379509"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732454429"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623816673"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573720322"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980127946"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027930311"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980750163"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596506377"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786325047"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084733997"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2128036771"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679500105"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372347358"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238726769"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738431739"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268898076"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824118289"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7604803"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430575407"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071552473"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437858687"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230672786"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220634755"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75256031"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884168758"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509795367"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105058811"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547486279"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320274750"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953513058"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160312871"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978505076"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700647871"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955606295"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390451943"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777588440"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102750185"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799859857"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367296190"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691677455"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899326703"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82446859"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908951295"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